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ęści ciała i wydawanie poleceń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7"/>
            </w:tblGrid>
            <w:tr>
              <w:trPr>
                <w:trHeight w:val="2138" w:hRule="atLeast"/>
              </w:trPr>
              <w:tc>
                <w:tcPr>
                  <w:tcW w:w="718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Słownictwo: </w:t>
                  </w:r>
                  <w:r>
                    <w:rPr>
                      <w:sz w:val="22"/>
                      <w:szCs w:val="22"/>
                    </w:rPr>
                    <w:t xml:space="preserve">eyes, hair, nose, ears, hand, legs, feet, arms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big, small, dark, fair, short, long, curly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’ve got big eyes/..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Zadanie 1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Uczniowie pracują w parach. Uczeń pierwszy wybiera sobie potwora i opisuje jego wygląd budując zdania typu: I’ve got 5 small eyes/... . Uczeń drugi słucha i musi wskazać odpowiedniego potwora. Zmiana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Zadanie 2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czniowie mogą stworzyć opisy pisemne potworów lub/i zaprojektować swojego potwora.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8/9-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8/9-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2:00Z</dcterms:created>
  <dc:creator>EUROFORUM</dc:creator>
  <dc:description/>
  <dc:language>en-US</dc:language>
  <cp:lastModifiedBy>Euro</cp:lastModifiedBy>
  <cp:lastPrinted>2015-09-28T12:57:00Z</cp:lastPrinted>
  <dcterms:modified xsi:type="dcterms:W3CDTF">2015-09-28T11:02:00Z</dcterms:modified>
  <cp:revision>2</cp:revision>
  <dc:subject/>
  <dc:title/>
</cp:coreProperties>
</file>